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 will arrange for reliable transportation to and from clinical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 w:ascii="Arial" w:hAnsi="Arial"/>
        </w:rPr>
        <w:t>I will drive to my nursing home at least once before the first day of clinical.</w:t>
      </w:r>
    </w:p>
    <w:p>
      <w:pPr>
        <w:pStyle w:val="Heading1"/>
        <w:numPr>
          <w:ilvl w:val="0"/>
          <w:numId w:val="2"/>
        </w:numPr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 will make arrangements to be off work the night before and the day of clinical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I will make sure I have everything I need for clinical ahead of time and I will get it ready the night before.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set my alarm clock the night before clinical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understand I am the only person responsible for my arrival at clinical on tim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make sure my uniform is clean and wrinkle fre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pack a healthy lunch and I will bring a healthy snack each day. I will make my lunch the night befor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allow 15 extra minutes to get ready for clinical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allow 15 extra minutes to get to my clinical site because I understand the weather may be bad and traffic is unpredictable.</w:t>
      </w:r>
    </w:p>
    <w:p>
      <w:pPr>
        <w:pStyle w:val="Heading1"/>
        <w:numPr>
          <w:ilvl w:val="0"/>
          <w:numId w:val="2"/>
        </w:numPr>
        <w:spacing w:lineRule="auto" w:line="276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I will get enough sleep each night before a clinical day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eat breakfast at home before leaving to attend clinical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arrive a few minutes early to get settled, and start on tim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leave my cell phone at home or in my car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leave valuables at home or in my car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f I am sick or an emergency arises I will call my clinical supervisor to tell them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understand that a NO CALL NO SHOW will result in failing clinical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understand that make up days for clinical are difficult to arrange, and that there is no guarantee that a make up day can be arranged. I will attend the make up day when it is assigned or I will not pass clinical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remain at the clinical site, failure to do so will result in flunking clinical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act like a professional while I am at clinical. I understand this means I will be mature, responsible, cooperative, enthusiastic, and helpful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be respectful, honest, and ethical at all times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get the most out of this learning opportunity. If I have extra time I will help others, ask what needs to be done, or visit with residents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understand that C.N.A. students do not watch television, play computerized games, or otherwise misbehave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understand that I am a guest while at the nursing home and I should be appreciative that the staff is helping me get the training I need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first discuss any concerns with my clinical supervisor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cheerfully accept any assignment I am given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work with my assigned buddy cheerfully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f I make a mistake I will tell my clinical supervisor right away.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I will follow all rules in the student handbook while at clinical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 understand that I am representing Bartlett High School and the C.N.A. program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e have read and discussed the importance of keeping these promises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tudent Signature</w:t>
        <w:tab/>
        <w:t>___________________________</w:t>
        <w:tab/>
        <w:t>Date</w:t>
        <w:tab/>
        <w:t>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arent/Guardian</w:t>
        <w:tab/>
        <w:tab/>
        <w:t>___________________________</w:t>
        <w:tab/>
        <w:t>Date</w:t>
        <w:tab/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32385</wp:posOffset>
              </wp:positionV>
              <wp:extent cx="571500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4320"/>
                              <w:tab w:val="clear" w:pos="8640"/>
                              <w:tab w:val="center" w:pos="4680" w:leader="none"/>
                              <w:tab w:val="right" w:pos="9360" w:leader="none"/>
                            </w:tabs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tudent signature</w:t>
                          </w:r>
                          <w:r>
                            <w:rPr>
                              <w:rStyle w:val="PageNumber"/>
                            </w:rPr>
                            <w:t>: ________________________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ab/>
                            <w:t>Parent signature: ________________________</w:t>
                            <w:tab/>
                            <w:t>Date: 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23.1pt;mso-wrap-distance-left:0pt;mso-wrap-distance-right:0pt;mso-wrap-distance-top:0pt;mso-wrap-distance-bottom:0pt;margin-top:2.5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4320"/>
                        <w:tab w:val="clear" w:pos="8640"/>
                        <w:tab w:val="center" w:pos="4680" w:leader="none"/>
                        <w:tab w:val="right" w:pos="9360" w:leader="none"/>
                      </w:tabs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tudent signature</w:t>
                    </w:r>
                    <w:r>
                      <w:rPr>
                        <w:rStyle w:val="PageNumber"/>
                      </w:rPr>
                      <w:t>: ________________________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ab/>
                      <w:t>Parent signature: ________________________</w:t>
                      <w:tab/>
                      <w:t>Date: ____________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680" w:leader="none"/>
        <w:tab w:val="right" w:pos="9360" w:leader="none"/>
      </w:tabs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CNA Promise</w:t>
      <w:tab/>
      <w:tab/>
    </w:r>
  </w:p>
  <w:p>
    <w:pPr>
      <w:pStyle w:val="Head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libri" w:hAnsi="Calibri" w:eastAsia="ＭＳ ゴシック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6:14:00Z</dcterms:created>
  <dc:creator>Dave Butler</dc:creator>
  <dc:description/>
  <cp:keywords/>
  <dc:language>en-US</dc:language>
  <cp:lastModifiedBy>Marcia DeHaan</cp:lastModifiedBy>
  <cp:lastPrinted>2010-08-04T10:13:00Z</cp:lastPrinted>
  <dcterms:modified xsi:type="dcterms:W3CDTF">2011-10-31T03:34:00Z</dcterms:modified>
  <cp:revision>3</cp:revision>
  <dc:subject/>
  <dc:title>The C</dc:title>
</cp:coreProperties>
</file>